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Si Dios está con nosotros, quién contra nosotros!</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a semana es la Asamblea de Y.K. y G.K., deseémosles mucha suerte que todo les salga bien y recordemos entusiasmar y felicitar a los niños.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uchas gracias Mark por tu hospitalidad, para nosotros fue muy agradable también compartir contigo, después de la cirugía de Anilla,  a quién le mandamos nuestra mejor energía, planeamos nuestra visita domiciliaria.</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Acompañemos a Nanda, en todo lo que más podamos como siempre trabajando en equipo.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l 27 de mayo se debe ir el regalo que le hacemos a la familia, yo se que estamos empezando abril,  pero es mejor tener las ideas claras para poder pedir el material. Tradicionalmente hemos hecho el dibujo de los padres, si hay nuevas ideas que queramos compartir  o si hay sugerencias de empaque etc, por favor tenerlo en cuenta para  hacer el pedido de material con tiempo y hacer la distribución de la planeación,  igualmente, debemos tener en cuenta a esta  experiencia de aprendizaje como parte de la unidad “Cómo nos expresamos”.</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a semana es la Asamblea de Y.K. y G.K., deseémosles mucha suerte que todo les salga bien y recordemos entusiasmar y felicitar a los niños.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Ustedes  no creen que estos videos se deben utilizar más? . Estos son los Links.</w:t>
                            </w:r>
                            <w:r>
                              <w:rPr>
                                <w:rFonts w:cs="Arial" w:ascii="Arial" w:hAnsi="Arial"/>
                                <w:color w:val="000000"/>
                                <w:sz w:val="14"/>
                                <w:szCs w:val="14"/>
                              </w:rPr>
                              <w:t xml:space="preserve">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r>
                              <w:rPr>
                                <w:rFonts w:cs="Arial" w:ascii="Arial" w:hAnsi="Arial"/>
                                <w:color w:val="000000"/>
                                <w:sz w:val="14"/>
                                <w:szCs w:val="14"/>
                              </w:rPr>
                              <w:t xml:space="preserve"> , yo creo que estos cuatro videos son más que suficientes. Recuerden darle control</w:t>
                            </w:r>
                            <w:r>
                              <w:rPr>
                                <w:rFonts w:cs="Arial" w:ascii="Arial" w:hAnsi="Arial"/>
                                <w:color w:val="000000"/>
                                <w:sz w:val="14"/>
                                <w:szCs w:val="14"/>
                                <w:lang w:val="es-CO"/>
                              </w:rPr>
                              <w:t>+click. Cada pareja de profesores debe hacer sus reservaciones de video beam y demás.</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y que hacer una reunión en ocho días,  miércoles (13 de abril) para que revisemos la cantidad de semanas que nos quedan reales  versus las semanas que nos restan del  programa y llegar a acuerdos como Grado. Para esa reunión les voy a pedir el favor de llevar las estructuras gramaticales que se piden para el resto de las unidades, los temas, y los indicadores de cada habilidad.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Muchas gracias equipo por toda su colaboración,  un abrazo en el Señor, que tengan  una feliz y productiva semana.</w:t>
                            </w:r>
                            <w:r>
                              <w:rPr>
                                <w:rFonts w:eastAsia="Wingdings" w:cs="Wingdings" w:ascii="Wingdings" w:hAnsi="Wingdings"/>
                                <w:sz w:val="18"/>
                                <w:szCs w:val="18"/>
                              </w:rPr>
                              <w:t></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Si Dios está con nosotros, quién contra nosotros!</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a semana es la Asamblea de Y.K. y G.K., deseémosles mucha suerte que todo les salga bien y recordemos entusiasmar y felicitar a los niños. </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uchas gracias Mark por tu hospitalidad, para nosotros fue muy agradable también compartir contigo, después de la cirugía de Anilla,  a quién le mandamos nuestra mejor energía, planeamos nuestra visita domiciliaria.</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Acompañemos a Nanda, en todo lo que más podamos como siempre trabajando en equipo. </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El 27 de mayo se debe ir el regalo que le hacemos a la familia, yo se que estamos empezando abril,  pero es mejor tener las ideas claras para poder pedir el material. Tradicionalmente hemos hecho el dibujo de los padres, si hay nuevas ideas que queramos compartir  o si hay sugerencias de empaque etc, por favor tenerlo en cuenta para  hacer el pedido de material con tiempo y hacer la distribución de la planeación,  igualmente, debemos tener en cuenta a esta  experiencia de aprendizaje como parte de la unidad “Cómo nos expresamos”.</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a semana es la Asamblea de Y.K. y G.K., deseémosles mucha suerte que todo les salga bien y recordemos entusiasmar y felicitar a los niños. </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Ustedes  no creen que estos videos se deben utilizar más? . Estos son los Links.</w:t>
                      </w:r>
                      <w:r>
                        <w:rPr>
                          <w:rFonts w:cs="Arial" w:ascii="Arial" w:hAnsi="Arial"/>
                          <w:color w:val="000000"/>
                          <w:sz w:val="14"/>
                          <w:szCs w:val="14"/>
                        </w:rPr>
                        <w:t xml:space="preserve"> </w:t>
                      </w:r>
                      <w:hyperlink r:id="rId7">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8">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9">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10">
                        <w:r>
                          <w:rPr>
                            <w:rStyle w:val="InternetLink"/>
                            <w:rFonts w:cs="Arial" w:ascii="Arial" w:hAnsi="Arial"/>
                            <w:sz w:val="14"/>
                            <w:szCs w:val="14"/>
                          </w:rPr>
                          <w:t>http://www.youtube.com/watch?v=CgqRNMPxifA</w:t>
                        </w:r>
                      </w:hyperlink>
                      <w:r>
                        <w:rPr>
                          <w:rFonts w:cs="Arial" w:ascii="Arial" w:hAnsi="Arial"/>
                          <w:color w:val="000000"/>
                          <w:sz w:val="14"/>
                          <w:szCs w:val="14"/>
                        </w:rPr>
                        <w:t xml:space="preserve"> , yo creo que estos cuatro videos son más que suficientes. Recuerden darle control</w:t>
                      </w:r>
                      <w:r>
                        <w:rPr>
                          <w:rFonts w:cs="Arial" w:ascii="Arial" w:hAnsi="Arial"/>
                          <w:color w:val="000000"/>
                          <w:sz w:val="14"/>
                          <w:szCs w:val="14"/>
                          <w:lang w:val="es-CO"/>
                        </w:rPr>
                        <w:t>+click. Cada pareja de profesores debe hacer sus reservaciones de video beam y demás.</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y que hacer una reunión en ocho días,  miércoles (13 de abril) para que revisemos la cantidad de semanas que nos quedan reales  versus las semanas que nos restan del  programa y llegar a acuerdos como Grado. Para esa reunión les voy a pedir el favor de llevar las estructuras gramaticales que se piden para el resto de las unidades, los temas, y los indicadores de cada habilidad.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Muchas gracias equipo por toda su colaboración,  un abrazo en el Señor, que tengan  una feliz y productiva semana.</w:t>
                      </w:r>
                      <w:r>
                        <w:rPr>
                          <w:rFonts w:eastAsia="Wingdings" w:cs="Wingdings" w:ascii="Wingdings" w:hAnsi="Wingdings"/>
                          <w:sz w:val="18"/>
                          <w:szCs w:val="18"/>
                        </w:rPr>
                        <w:t></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hyperlink" Target="http://www.youtube.com/watch?v=bnGcf0mRZ98" TargetMode="External"/><Relationship Id="rId8" Type="http://schemas.openxmlformats.org/officeDocument/2006/relationships/hyperlink" Target="http://www.youtube.com/watch?v=m1DhJ-BfZRY" TargetMode="External"/><Relationship Id="rId9" Type="http://schemas.openxmlformats.org/officeDocument/2006/relationships/hyperlink" Target="http://www.youtube.com/watch?v=oROsbaxWH0M" TargetMode="External"/><Relationship Id="rId10" Type="http://schemas.openxmlformats.org/officeDocument/2006/relationships/hyperlink" Target="http://www.youtube.com/watch?v=CgqRNMPxif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5:43:00Z</dcterms:created>
  <dc:creator>User</dc:creator>
  <dc:description/>
  <dc:language>en-US</dc:language>
  <cp:lastModifiedBy>Estacion4</cp:lastModifiedBy>
  <cp:lastPrinted>2007-10-16T23:03:00Z</cp:lastPrinted>
  <dcterms:modified xsi:type="dcterms:W3CDTF">2011-04-10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